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4</w:t>
            </w:r>
          </w:p>
        </w:tc>
      </w:tr>
      <w:tr>
        <w:trPr>
          <w:trHeight w:val="51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552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باشد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د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کن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حا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یحس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ل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یحس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9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5.15pt;margin-top:2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95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صورتحسا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و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8.3pt;margin-top:4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2077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1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52070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1pt;mso-position-vertical-relative:text;margin-left:242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cs="B Mitra"/>
                <w:rtl w:val="true"/>
              </w:rPr>
              <w:t>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فته</w:t>
            </w:r>
          </w:p>
        </w:tc>
      </w:tr>
      <w:tr>
        <w:trPr>
          <w:trHeight w:val="34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9pt;margin-top:4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86092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2.75pt;margin-top:4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Cs w:val="24"/>
              </w:rPr>
              <w:t>6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6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http//amvaledolati.mefa.ir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وماس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ر</w:t>
            </w:r>
            <w:r>
              <w:rPr>
                <w:rtl w:val="true"/>
              </w:rPr>
              <w:t>ی</w:t>
            </w:r>
          </w:p>
          <w:p>
            <w:pPr>
              <w:pStyle w:val="12"/>
              <w:jc w:val="left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دا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راق</w:t>
            </w:r>
          </w:p>
          <w:p>
            <w:pPr>
              <w:pStyle w:val="12"/>
              <w:jc w:val="left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دا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tl w:val="true"/>
              </w:rPr>
              <w:t>ی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3.35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48.7pt;margin-top:5.2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ERP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1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م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وماس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م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م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م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8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ن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22452" w:dyaOrig="190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5.25pt;height:436.25pt" filled="f" o:ole="">
                  <v:imagedata r:id="rId11" o:title=""/>
                </v:shape>
                <o:OLEObject Type="Embed" ProgID="" ShapeID="ole_rId10" DrawAspect="Content" ObjectID="_1500137774" r:id="rId10"/>
              </w:objec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12">
    <w:name w:val="متن جدول 12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B Mitra"/>
      <w:color w:val="00000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00:00Z</dcterms:created>
  <dc:creator>baharlooi</dc:creator>
  <dc:description/>
  <dc:language>en-US</dc:language>
  <cp:lastModifiedBy>bc</cp:lastModifiedBy>
  <cp:lastPrinted>2019-10-14T15:19:00Z</cp:lastPrinted>
  <dcterms:modified xsi:type="dcterms:W3CDTF">2019-10-14T11:49:00Z</dcterms:modified>
  <cp:revision>9</cp:revision>
  <dc:subject/>
  <dc:title/>
</cp:coreProperties>
</file>